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 27.02.2020 №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/>
          <w:sz w:val="28"/>
          <w:szCs w:val="28"/>
        </w:rPr>
        <w:t>ИЗМЕНЕНИЕ В ПРОГНОЗНЫЙ ПЛАН ПРИВАТИЗАЦИИ МУНИЦИПАЛЬНОГО ИМУЩЕСТВА НА 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полнить Главу 2 Прогнозного плана приватизации муниципального имущества на 2020год, строкой №17,</w:t>
      </w:r>
      <w:r>
        <w:rPr/>
        <w:t xml:space="preserve"> следующего содержа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7797"/>
        <w:gridCol w:w="1842"/>
      </w:tblGrid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деревообрабатывающего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проезд,29 Б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448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6925"/>
            </w:tblGrid>
            <w:tr>
              <w:trPr>
                <w:trHeight w:val="205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Автоматическая торцовочная установка NC160, реестровый № 2923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ытяжная фильтровальная установка SPANEX с фильтром FA/V 3000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естровый № 29239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идравлический 1-этажный клеильный  пресс LTZ-80, реестровый № 29240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идравлический штабелеукладчик, реестровый № 2924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идравлический этажный пресс EVS1, реестровый № 2924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ногопильный круглопильный станок КМ 130, реестровый № 29243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ногопильный круглопильный станок КМ 130, реестровый № 2924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батывающий центр для выборки проушин DUPLEX 2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естровый № 29245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трогальный станок GD 5U-6, реестровый № 29248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тружечный котел SRW-U 1160, реестровый № 29249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шильная камера VF-651, реестровый № 292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шильная камера VF-651, реестровый № 2925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шильная камера VF-651, реестровый № 2925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орцовочная пила AS29, реестровый № 29253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становка для лакирования  28-40-S, реестровый № 2925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становка для лакирования  28-40-S, реестровый № 29255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становка для лакирования  28-40-S, реестровый № 2925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становка для сращивания на мини шип SK11 870/1000, реестровый № 2925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ильтр к вытяжной  фильтровальной установке FA/V 3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естровый № 29259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6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робилка WEIMA WL 6S, реестровый № 2927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5 ст.50 Федер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№131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07:00Z</dcterms:created>
  <dc:creator>SCHERBAKOVA</dc:creator>
  <dc:description/>
  <cp:keywords/>
  <dc:language>en-US</dc:language>
  <cp:lastModifiedBy>1</cp:lastModifiedBy>
  <cp:lastPrinted>2020-01-24T14:37:00Z</cp:lastPrinted>
  <dcterms:modified xsi:type="dcterms:W3CDTF">2020-03-10T09:07:00Z</dcterms:modified>
  <cp:revision>3</cp:revision>
  <dc:subject/>
  <dc:title> </dc:title>
</cp:coreProperties>
</file>